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szCs w:val="28"/>
        </w:rPr>
        <w:t>VELIKO POČETNO SLOVO – USTANOV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epiši rečenice u bilježnicu pisanim slovima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ZOVEM SE FILIP IVIĆ. IDEM U OSNOVNU ŠKOLU ZADARSKI OTOCI. MOJ PRIJATELJ IVAN MILIĆ SVAKE SUBOTE DOĐE IZ GORNJE MURVICE U ZADAR. PROŠLE SUBOTE ZAJEDNO SMO BILI U NARODNOM MUZEJU I MUZEJU ANTIČKOG STAKLA. PROŠLI SMO KRAJ ZAVODA ZA ZAPOŠLJAVANJE U KOJEM RADI MOJA MAMA  SARA I ŽUPANIJSKOG SUDA U KOJEM RADI NJEGOV TATA MIRKO. IDUĆE SUBOTE IDEMO U HRVATSKO NARODNO KAZALIŠTE NA HUMANITARNI KONCERT. PROŠETAT ĆEMO ŠIROKOM ULICOM I NARODNIM TRGOM. RADUJEM SE NAŠEM DRUŽENJU. SAMO DA NE BUDE KIŠE.</w:t>
      </w:r>
    </w:p>
    <w:p>
      <w:pPr>
        <w:pStyle w:val="Normal"/>
        <w:spacing w:lineRule="auto" w:line="480" w:before="0" w:after="160"/>
        <w:rPr>
          <w:sz w:val="28"/>
          <w:szCs w:val="28"/>
        </w:rPr>
      </w:pPr>
      <w:r>
        <w:rPr>
          <w:sz w:val="28"/>
          <w:szCs w:val="28"/>
        </w:rPr>
        <w:t>GDJE TI PROVODIŠ VIKEND?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smislile: Josipa Masnić i Kristina Knežević, OŠ Bartula Kašića, Zadar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5:00Z</dcterms:created>
  <dc:creator>Home</dc:creator>
  <dc:description/>
  <cp:keywords/>
  <dc:language>en-US</dc:language>
  <cp:lastModifiedBy>Gordana Ivančić</cp:lastModifiedBy>
  <cp:lastPrinted>2020-11-23T09:52:00Z</cp:lastPrinted>
  <dcterms:modified xsi:type="dcterms:W3CDTF">2021-10-04T11:18:00Z</dcterms:modified>
  <cp:revision>4</cp:revision>
  <dc:subject/>
  <dc:title/>
</cp:coreProperties>
</file>